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229/1153/2009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15 września 2009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sprawie przekazania Radzie Powiatu w Tarnowskich Górach projektu uchwały dotyczącej wyrażenia zgody na wybranie partnera prywatnego przez Powiat Tarnogórski                   w trybie ustawy o partnerstwie publiczno-prywatnym w celu realizacji zadania publicznego polegającego na prowadzeniu Domu Pomocy Społecznej w Miedara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podstawie art. 32 ust. 2 pkt 1 ustawy z dnia 5 czerwca 1998 roku o samorządzie powiatowym (tj. Dz.U. Nr 142, poz. 1592 z 2001r.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TextBody"/>
        <w:ind w:firstLine="708"/>
        <w:rPr/>
      </w:pPr>
      <w:r>
        <w:rPr>
          <w:sz w:val="20"/>
          <w:szCs w:val="20"/>
        </w:rPr>
        <w:t>Przekazać Radzie Powiatu w Tarnowskich Górach projekt uchwały Rady Powiatu  w sprawie wyrażenia zgody na wybranie partnera prywatnego przez Powiat Tarnogórski w trybie ustawy                      o partnerstwie publiczno-prywatnym w celu realizacji zadania publicznego polegającego                              na prowadzeniu Domu Pomocy Społecznej w Mieda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ałącznik do uchwały nr 229/1153/2009 Zarządu Powiatu w Tarnowskich Górach z dnia 15 września 2009 r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......./......./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z dnia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zawarcia przez Powiat Tarnogórski umowy o partnerstwie publiczno-prywatnym w celu realizacji zadania polegającego na prowadzeniu Domu Pomocy Społecznej w Miedara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 ust. 2 ustawy z dnia 19 grudnia 2008 r. o partnerstwie publiczno-prywatnym (Dz.U. z 2009 r. Nr 19, poz. 100) oraz art. 4 ust. 1 pkt 3 i art. 12 pkt 4 ustawy z dnia                    5 czerwca 1998 roku o samorządzie powiatowym (Dz.U. z 2001r. Nr 142, poz. 1592 z późn. zm.)  w związku art. 19 pkt 10 ustawy z dnia 12 marca 2004 r. o pomocy społecznej (Dz.U. z 2008r. Nr 115, poz. 728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 się zgodę na zawarcie umowy o partnerstwie publiczno-prywatnym w celu realizacji zadania polegającego na prowadzeniu Domu Pomocy Społecznej w Miedar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ór partnera prywatnego oraz realizacja partnerstwa publiczno-prywatnego nastąpi zgodnie z ustawą o partnerstwie publiczno-prywatnym (Dz.U. z 2009 r. Nr 19 poz. 100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29:00Z</dcterms:created>
  <dc:creator>.</dc:creator>
  <dc:description/>
  <cp:keywords/>
  <dc:language>en-US</dc:language>
  <cp:lastModifiedBy>Starostwo Powiatowe Tarnowskie Góry</cp:lastModifiedBy>
  <cp:lastPrinted>2009-09-09T13:56:00Z</cp:lastPrinted>
  <dcterms:modified xsi:type="dcterms:W3CDTF">2009-09-16T06:29:00Z</dcterms:modified>
  <cp:revision>2</cp:revision>
  <dc:subject/>
  <dc:title>Uchwała Nr </dc:title>
</cp:coreProperties>
</file>